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33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08.09.2014 года №65 «Об  утверждении   Административного регламента информационного         взаимодействия  лиц, осуществляющих поставки ресурсов, необходимых для   предоставления    коммунальных   услуг,      и (или)   оказывающих    коммунальные   услуги     в многоквартирных   и   жилых  домах  либо   услуги (работы)     по   содержанию   и   ремонту     общего имущества        собственников      помещений        в многоквартирных      домах       на          территории Кузнецовского сельсовета,      при предоставлении     информ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предоставления муниципальной услуги «Информационного         взаимодействия  лиц, осуществляющих поставки ресурсов, необходимых для   предоставления    коммунальных   услуг,      и (или)   оказывающих    коммунальные   услуги     в многоквартирных   и   жилых  домах  либо   услуги (работы)     по  содержанию   и   ремонту     общего имущества        собственников      помещений        в многоквартирных      домах       на          территории Кузнецовского сельсовета,      при предоставлении     информации» в соответствие с действующим законодательством администрация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в постановление администрации Кузнецовского сельсовета о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8.09.2014 года №65 «Об  утверждении   Административного регламента информационного         взаимодействия  лиц, осуществляющих поставки ресурсов, необходимых для   предоставления    коммунальных   услуг,     и (или) оказывающих    коммунальные   услуги     в многоквартирных   и   жилых  домах  либо   услуги (работы)     по   содержанию   и   ремонту     общего имущества собственников      помещений        в многоквартирных      домах       на  территории Кузнецовского сельсовета,      при предоставлении     информации» 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В преамбуле Постановления и в пункте 1.1. административного регламента слова «постановления Правительства Российской Федерации от 28.12.2012 №1468 «О порядке предоставления органами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Дополнить административный регламент Разделом 4 в следующе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15 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25:00Z</dcterms:created>
  <dc:creator>Spec</dc:creator>
  <dc:description/>
  <cp:keywords/>
  <dc:language>en-US</dc:language>
  <cp:lastModifiedBy>Кирилл</cp:lastModifiedBy>
  <cp:lastPrinted>2025-04-03T10:20:00Z</cp:lastPrinted>
  <dcterms:modified xsi:type="dcterms:W3CDTF">2025-04-03T03:20:00Z</dcterms:modified>
  <cp:revision>8</cp:revision>
  <dc:subject/>
  <dc:title>ГЛАВА  МУНИЦИПАЛЬНОГО  ОБРАЗОВАНИЯ</dc:title>
</cp:coreProperties>
</file>